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GUIDELINES FOR FACILITATING COMMUNITY WORKSHOPS</w:t>
      </w:r>
    </w:p>
    <w:p>
      <w:pPr>
        <w:pStyle w:val="Normal"/>
        <w:jc w:val="center"/>
        <w:rPr/>
      </w:pPr>
      <w:r>
        <w:rPr/>
        <w:t>(draft: February 2007)</w:t>
      </w:r>
    </w:p>
    <w:p>
      <w:pPr>
        <w:pStyle w:val="Normal"/>
        <w:rPr/>
      </w:pPr>
      <w:r>
        <w:rPr/>
      </w:r>
    </w:p>
    <w:p>
      <w:pPr>
        <w:pStyle w:val="Normal"/>
        <w:rPr/>
      </w:pPr>
      <w:r>
        <w:rPr/>
        <w:t>THE AVP MISSION</w:t>
      </w:r>
    </w:p>
    <w:p>
      <w:pPr>
        <w:pStyle w:val="Normal"/>
        <w:rPr/>
      </w:pPr>
      <w:r>
        <w:rPr/>
        <w:tab/>
        <w:t>The Alternatives to Violence Project is a multicultural organization of volunteers offering experiential workshops that empower individuals to liberate themselves and others from the burden of violence.</w:t>
      </w:r>
    </w:p>
    <w:p>
      <w:pPr>
        <w:pStyle w:val="Normal"/>
        <w:rPr/>
      </w:pPr>
      <w:r>
        <w:rPr/>
        <w:tab/>
        <w:t>Our fundamental belief is that there is a power for peace and good in everyone, and that this power has the ability to transform violence.</w:t>
      </w:r>
    </w:p>
    <w:p>
      <w:pPr>
        <w:pStyle w:val="Normal"/>
        <w:rPr/>
      </w:pPr>
      <w:r>
        <w:rPr/>
        <w:tab/>
        <w:t>AVP builds on a spiritual base of respect and caring for self and others, working both in prisons and with groups in the community.</w:t>
      </w:r>
    </w:p>
    <w:p>
      <w:pPr>
        <w:pStyle w:val="Normal"/>
        <w:rPr/>
      </w:pPr>
      <w:r>
        <w:rPr/>
      </w:r>
    </w:p>
    <w:p>
      <w:pPr>
        <w:pStyle w:val="Normal"/>
        <w:rPr/>
      </w:pPr>
      <w:r>
        <w:rPr/>
        <w:t>THE EVOLUTION OF THE AVP MISSION</w:t>
      </w:r>
    </w:p>
    <w:p>
      <w:pPr>
        <w:pStyle w:val="Normal"/>
        <w:rPr/>
      </w:pPr>
      <w:r>
        <w:rPr/>
        <w:tab/>
        <w:t>Our primary mission thirty years ago was to develop AVP programs in correctional facilities, and therefore, the development of training and guidelines over those thirty years has focused on outside volunteers and inside volunteers facilitating workshops in prison. Since that time, AVP has grown to include workshops for communities, schools and other organizations, as well as outreach programs for people returning from prisons.</w:t>
      </w:r>
    </w:p>
    <w:p>
      <w:pPr>
        <w:pStyle w:val="Normal"/>
        <w:rPr/>
      </w:pPr>
      <w:r>
        <w:rPr/>
      </w:r>
    </w:p>
    <w:p>
      <w:pPr>
        <w:pStyle w:val="Normal"/>
        <w:rPr/>
      </w:pPr>
      <w:r>
        <w:rPr/>
        <w:t>THE DIFFERENCE BETWEEN PRISON WORKSHOPS AND COMMUNITY WORKSHOPS</w:t>
      </w:r>
    </w:p>
    <w:p>
      <w:pPr>
        <w:pStyle w:val="Normal"/>
        <w:rPr/>
      </w:pPr>
      <w:r>
        <w:rPr/>
        <w:tab/>
        <w:t>We recognize that a principle difference between facilitating workshops inside prisons and facilitating workshops on the “outside” is that the prison imposes a set of rules and regulations by which AVP volunteers must abide in order to hold those workshops; whereas, even though there may be certain rules and regulations imposed by a school or other organization where a community workshop takes place, for the most part, AVP facilitators must depend on themselves to set standards for behavior on the part of both facilitators and participants.  We recognize also that community workshops may include people from different walks of life, from different age groups, and from different “levels” of freedom: i.e. people who have never been incarcerated, people who have been released from prison but are now free from restraint, and people who have been released from prison but are limited by parole restrictions; this necessitates an awareness on the part of the facilitating team of any special needs that may exist.</w:t>
      </w:r>
    </w:p>
    <w:p>
      <w:pPr>
        <w:pStyle w:val="Normal"/>
        <w:rPr/>
      </w:pPr>
      <w:r>
        <w:rPr/>
      </w:r>
    </w:p>
    <w:p>
      <w:pPr>
        <w:pStyle w:val="Normal"/>
        <w:rPr/>
      </w:pPr>
      <w:r>
        <w:rPr/>
      </w:r>
    </w:p>
    <w:p>
      <w:pPr>
        <w:pStyle w:val="Normal"/>
        <w:rPr/>
      </w:pPr>
      <w:r>
        <w:rPr/>
        <w:t>RETURNEES FROM PRISON</w:t>
        <w:br/>
        <w:tab/>
      </w:r>
    </w:p>
    <w:p>
      <w:pPr>
        <w:pStyle w:val="Normal"/>
        <w:rPr/>
      </w:pPr>
      <w:r>
        <w:rPr/>
        <w:tab/>
        <w:t xml:space="preserve"> We are honored and pleased when AVP facilitators who were active inside prison contact us when they return home.  We invite them to get involved in any way they possibly can without requirements.  It serves AVP well to have members of area councils and coordinators of community programs meet with returnees to determine their skills and availability, as well as their concerns about involvement.  Since we put a high value on their incarceration experience, discussing their imprisonment and how they feel it might  affect their involvement will help find his personal role in the AVP community and with the AVP program..  A person released from prison may have certain restrictions based on his/her crime,  and it may be important to discuss it in order to be sure we do not put the individual in an uncomfortable or threatening position as a volunteer.</w:t>
      </w:r>
    </w:p>
    <w:p>
      <w:pPr>
        <w:pStyle w:val="Normal"/>
        <w:rPr/>
      </w:pPr>
      <w:r>
        <w:rPr/>
      </w:r>
    </w:p>
    <w:p>
      <w:pPr>
        <w:pStyle w:val="Normal"/>
        <w:rPr/>
      </w:pPr>
      <w:r>
        <w:rPr/>
        <w:t>YOUTH HAVE SPECIAL NEEDS IN A MIXED WORKSHOP</w:t>
      </w:r>
    </w:p>
    <w:p>
      <w:pPr>
        <w:pStyle w:val="Normal"/>
        <w:rPr/>
      </w:pPr>
      <w:r>
        <w:rPr/>
        <w:tab/>
        <w:t>Minors cannot give permission for themselves to do certain things.  For example, adults in a workshop might all agree to share their names, phone numbers and addresses, or to meet at someone’s house at a later date.  Minors can not do this.  Workshop facilitators need to be aware of the ways in which the inclusion of minors in a workshop might affect what they do.</w:t>
      </w:r>
    </w:p>
    <w:p>
      <w:pPr>
        <w:pStyle w:val="Normal"/>
        <w:rPr/>
      </w:pPr>
      <w:r>
        <w:rPr/>
      </w:r>
    </w:p>
    <w:p>
      <w:pPr>
        <w:pStyle w:val="Normal"/>
        <w:rPr/>
      </w:pPr>
      <w:r>
        <w:rPr/>
        <w:t>PAROLEES HAVE SPECIAL NEEDS IN A COMMUNITY WORKSHOP</w:t>
      </w:r>
    </w:p>
    <w:p>
      <w:pPr>
        <w:pStyle w:val="Normal"/>
        <w:rPr/>
      </w:pPr>
      <w:r>
        <w:rPr/>
        <w:tab/>
        <w:t>Each person on parole has a specific set of regulations set by his parole officer.</w:t>
      </w:r>
    </w:p>
    <w:p>
      <w:pPr>
        <w:pStyle w:val="Normal"/>
        <w:rPr/>
      </w:pPr>
      <w:r>
        <w:rPr/>
        <w:t>Curfews may affect transportation arrangements. Someone whose crime was alcohol or drug related may not be allowed in any restaurant serving alcohol.  If the crime involved a minor, the parolee may have restrictions concerning minors.  Facilitating Teams need to be aware of the specific restrictions of participants who are on parole, and facilitating teams which include a member who is on parole need to include awareness of his/her special restriction as a part of the team-building.</w:t>
      </w:r>
    </w:p>
    <w:p>
      <w:pPr>
        <w:pStyle w:val="Normal"/>
        <w:rPr/>
      </w:pPr>
      <w:r>
        <w:rPr/>
      </w:r>
    </w:p>
    <w:p>
      <w:pPr>
        <w:pStyle w:val="Normal"/>
        <w:rPr/>
      </w:pPr>
      <w:r>
        <w:rPr/>
        <w:t>TOUCHING DURING A COMMUNITY WORKSHOP</w:t>
      </w:r>
    </w:p>
    <w:p>
      <w:pPr>
        <w:pStyle w:val="Normal"/>
        <w:rPr/>
      </w:pPr>
      <w:r>
        <w:rPr/>
        <w:tab/>
        <w:t>Many public schools now have a “zero physical contact” policy.  In an AVP workshop, hugs and other touching (certain light and livelies, in particular) are an important part of the workshop.  AVP facilitators should carefully consider the context and setting within which physical displays of affection are being shown.  The setting should be public or semi-public, and the context one in which a reasonable person would understand the motivation for the behavior, e.g. giving comfort, a celebration of some kind,  group physical contact in light and livelies, such as “Crocodiles and Frogs,” or “A Big Wind Blows.”  Facilitators should be sensitive in particular to the vulnerability of parolees with respect to minor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3:25:00Z</dcterms:created>
  <dc:creator>Preferred Customer</dc:creator>
  <dc:description/>
  <dc:language>en-US</dc:language>
  <cp:lastModifiedBy>Think</cp:lastModifiedBy>
  <cp:lastPrinted>2007-04-20T10:18:00Z</cp:lastPrinted>
  <dcterms:modified xsi:type="dcterms:W3CDTF">2013-04-05T03:25:00Z</dcterms:modified>
  <cp:revision>2</cp:revision>
  <dc:subject/>
  <dc:title>We are honored and pleased when AVP facilitators who were active inside prison contact us when they return home</dc:title>
</cp:coreProperties>
</file>